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8.68</w:t>
        <w:tab/>
        <w:t>d.</w:t>
        <w:tab/>
        <w:t>Form: Power to Amend Charitable Remainder Beneficiary Designation</w:t>
      </w:r>
    </w:p>
    <w:p>
      <w:pPr>
        <w:pStyle w:val="ZzSansSerif"/>
        <w:rPr>
          <w:vanish/>
        </w:rPr>
      </w:pPr>
      <w:r>
        <w:rPr>
          <w:vanish/>
        </w:rPr>
      </w:r>
    </w:p>
    <w:p>
      <w:pPr>
        <w:pStyle w:val="Form"/>
        <w:rPr/>
      </w:pPr>
      <w:r>
        <w:rPr>
          <w:iCs/>
        </w:rPr>
        <w:t>Settlor’s Power to Amend or Revoke Beneficiary Designation</w:t>
      </w:r>
      <w:r>
        <w:rPr/>
        <w:t>. All charitable remainder beneficiary designations set forth in this instrument may be amended or revoked by the last-dated written instrument specifically referring to the power conferred in this paragraph, including a will (whether or not admitted to probate) and delivered by the settlor to the trustee, adding or substituting other charitable remainder beneficiaries and/or changing the shares of any one or more charitable remainder beneficiaries. If this amendment is made by the settlor’s will, however, it shall only be effective if (1) notice of the amendment is received by the trustee within six months of the date of death of the settlor and (2) the settlor’s will specifically refers to the power conferred in this paragraph.</w:t>
      </w:r>
    </w:p>
    <w:p>
      <w:pPr>
        <w:pStyle w:val="Form"/>
        <w:rPr/>
      </w:pPr>
      <w:r>
        <w:rPr/>
      </w:r>
    </w:p>
    <w:p>
      <w:pPr>
        <w:pStyle w:val="Form"/>
        <w:rPr/>
      </w:pPr>
      <w:r>
        <w:rPr/>
        <w:t>On the termination of the noncharitable interests, the trustee shall distribute any undesignated portion of the income and principal of the trust, other than any amount due to the noncharitable recipients, free of trust to the organization(s) appointed by the last-dated written instrument specifically referring to the power conferred in this paragraph, including a will (whether or not admitted to probate) and delivered by the settlor to the trustee. For this appointment to be effective, (1) notice of the appointment must be received by the trustee within six months of the date of death of the settlor and (2) the settlor’s will must specifically refer to the power conferred in this paragraph.</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8:00Z</dcterms:created>
  <dc:creator/>
  <dc:description/>
  <cp:keywords/>
  <dc:language>en-US</dc:language>
  <cp:lastModifiedBy>weavers</cp:lastModifiedBy>
  <cp:lastPrinted>2003-05-02T11:57:00Z</cp:lastPrinted>
  <dcterms:modified xsi:type="dcterms:W3CDTF">2010-08-02T21:48:00Z</dcterms:modified>
  <cp:revision>2</cp:revision>
  <dc:subject/>
  <dc:title>||§18</dc:title>
</cp:coreProperties>
</file>